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286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71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259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196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413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352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563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360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676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320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630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432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327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754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603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259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09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