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050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286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068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394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915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811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806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829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196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870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479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198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825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78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167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