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552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151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587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221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809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474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198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068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985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716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611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5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875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