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316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437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520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804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501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592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306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486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441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200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588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615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104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388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370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936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738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