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713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7750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7742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8245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9905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6278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7604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1340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7862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7715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2799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0902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041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7680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7142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