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82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21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119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007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106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652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65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08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321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866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11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96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89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