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511224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73180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091085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762372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658343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809113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539246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688451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14449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33873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07938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15689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510616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942535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223089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704465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93275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