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915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656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7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861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137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85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561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029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51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805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632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840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67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88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778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