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9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090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9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423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228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44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720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11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646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11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53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28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