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008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651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35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403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148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886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172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227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633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00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640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692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141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001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858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832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264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