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603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939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021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991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061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376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813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402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133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487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010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46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059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24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456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