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46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106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452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128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819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974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015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463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45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833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475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824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742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