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41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42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449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295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916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0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73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59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369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798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22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2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53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36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895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92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264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