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131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375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47579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6830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9342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77933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08185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60142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05279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50787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9663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2227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40378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0289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6051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