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54123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00149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76662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96120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90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89932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85387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448447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1108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26761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89886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60524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65530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