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024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11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37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815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085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079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781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298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209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454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49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482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837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491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141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988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432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