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177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51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759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363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05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253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5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415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174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878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335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104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900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298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823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