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54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508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945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370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643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610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943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673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655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511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982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871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927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