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22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5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841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15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4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9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37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85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55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39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7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66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1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44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25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2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80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