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9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5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6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89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2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06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81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81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09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71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5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759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12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41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