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833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10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3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194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011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982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71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656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691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470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52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24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797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