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22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014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422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441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264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091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86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305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614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311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3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65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834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143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40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761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63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