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539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4044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2258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9292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4853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8636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6627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89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0626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9025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3110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8588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1998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7193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2407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