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59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239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43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653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19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934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656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90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20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36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92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69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43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