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913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149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579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096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14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690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69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36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699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834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23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21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762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551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108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963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523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