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36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605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42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274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23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001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344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735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730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771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87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8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20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566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971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