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3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252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09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9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6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31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130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1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6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56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81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67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28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