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9834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25998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90069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3196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64729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64419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344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2552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7392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0342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56520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309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7909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89601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8148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6701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2208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