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4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283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20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93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81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949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949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33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62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332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24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092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53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48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916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