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675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614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3198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2656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6073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3524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8814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756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9820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7316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655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189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1366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