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1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58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84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38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34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47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60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579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35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185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10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967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4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4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594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720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