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633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995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13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828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574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956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964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217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375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598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421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436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507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403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927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