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02928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30948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378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56595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68029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279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77411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64415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86708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38242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75558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08445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7827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