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31713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995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2070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7129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03870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3986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5236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17563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58108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08228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8470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84980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70705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3987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2739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0188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20403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