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574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830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196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64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380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324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599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510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326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402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687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112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657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075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608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