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1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41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26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4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763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444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17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86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09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07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822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0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0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