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945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975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297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951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890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282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975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08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643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01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723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037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794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182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454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514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023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