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674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2266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5542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8942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4166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8975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637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859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4583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7156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6051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0299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4160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078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2890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