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75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723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834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216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89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308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420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023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731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256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07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57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380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