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33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597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553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069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30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11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78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226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038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253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97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576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274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51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603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648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798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