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817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056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394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208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759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110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125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428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452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196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798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637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791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998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959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