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11543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16181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66808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60719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57551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97913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1908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54733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98808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89529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72265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16367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93065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