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65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039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609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271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279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761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548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497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834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847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886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091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8046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258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571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052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6274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