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67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623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664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92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7133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3221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626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994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722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619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910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12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345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080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374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