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652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736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231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307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085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691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634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232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3951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642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750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440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751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