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93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976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68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8880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830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35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612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707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497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8656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55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119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660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146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261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515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52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