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846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227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54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197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047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59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266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467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83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047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4841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701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116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26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651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