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360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45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492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220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501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352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052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314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914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63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443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450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787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