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195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861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3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65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923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702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49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066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18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958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955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200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25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659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451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29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477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