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8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50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38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65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1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69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06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39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46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33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82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79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2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67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669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